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atliches Schula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36"/>
        </w:rPr>
        <w:t>Abgang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r Regionalen Sch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 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rd nach Erfüllung seiner/ihrer Pflicht zum neunjährigen Besuch allgemein bildender Schulen a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/>
      </w:pPr>
      <w:r>
        <w:rPr>
          <w:rFonts w:cs="Times New Roman" w:ascii="Times New Roman" w:hAnsi="Times New Roman"/>
          <w:szCs w:val="24"/>
        </w:rPr>
        <w:t>der Jahrgangsstufe ______ der staatlich genehmigten Regionalen Schule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lass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42"/>
        <w:gridCol w:w="1304"/>
        <w:gridCol w:w="30"/>
        <w:gridCol w:w="254"/>
        <w:gridCol w:w="740"/>
        <w:gridCol w:w="7"/>
        <w:gridCol w:w="600"/>
        <w:gridCol w:w="283"/>
        <w:gridCol w:w="421"/>
        <w:gridCol w:w="288"/>
        <w:gridCol w:w="216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: _________________________________       geb. am: __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Deutsch       (     )*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hysik 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 )*</w:t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Fremdsprache </w:t>
            </w:r>
          </w:p>
        </w:tc>
        <w:tc>
          <w:tcPr>
            <w:tcW w:w="117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thematik  (    )*       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 Informatik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Halbjahr: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 Halbjahr: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9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tempel/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t, Datum</w:t>
              <w:tab/>
              <w:tab/>
              <w:t xml:space="preserve">            Staatliches Schulam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B = Anspruchsebene  Berufsreif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*M = Anspruchsebene Mittlere Reif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418" w:right="851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4:00Z</dcterms:created>
  <dc:creator>Cwielong-Schuett, Birgit</dc:creator>
  <dc:description/>
  <cp:keywords/>
  <dc:language>en-US</dc:language>
  <cp:lastModifiedBy>Markus Widl</cp:lastModifiedBy>
  <cp:lastPrinted>2008-09-25T11:03:00Z</cp:lastPrinted>
  <dcterms:modified xsi:type="dcterms:W3CDTF">2009-06-16T08:33:00Z</dcterms:modified>
  <cp:revision>3</cp:revision>
  <dc:subject/>
  <dc:title>________________________________________________________________________</dc:title>
</cp:coreProperties>
</file>